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DIREKTOR OBČINSKE UPRAVE, Občina Črenšovci, šifra delovnega mesta B017801</w:t>
      </w:r>
    </w:p>
    <w:p>
      <w:pPr>
        <w:pStyle w:val="Normal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lang w:val="sl-SI"/>
        </w:rPr>
        <w:t>Zveza: javna objava št. Ž - 29/2025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ab/>
        <w:tab/>
        <w:tab/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(Prosimo navedite vse svoje prejšnje zaposlitve v kronološkem vrstnem redu od trenutne (zadnje) do prve) in navedite, ali gre za redno zaposlitev oz. za druge vrste delovnega razmerja (študentsko delo, pogodbeno delo).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raven/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  <w:t>(izberite eno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  <w:t xml:space="preserve">.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srednješolska izobrazba                                                       7. specializacija po visokošolski strokovni izobrazbi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1 višješolska izobrazba                                                              visokošolska univerzitetna izobrazba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2 visoka strokovna izobrazba(prejšnja)                                     magistrska izobrazba (2. bolonjska stopnja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strokovna izobrazba (1.bolonjska stopnja)    8. magisterij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univerzitetna izobrazba (1.bolonjska stop.)   9. doktorat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5.</w:t>
            </w:r>
            <w:r>
              <w:rPr>
                <w:rFonts w:cs="Arial" w:ascii="Arial" w:hAnsi="Arial"/>
                <w:b/>
                <w:sz w:val="16"/>
                <w:szCs w:val="16"/>
                <w:lang w:val="sl-SI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srednješolska izobrazba                                                       7. specializacija po visokošolski strokovni izobrazbi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1 višješolska izobrazba                                                              visokošolska univerzitetna izobrazba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6/2 visoka strokovna izobrazba(prejšnja)                                     magistrska izobrazba (2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strokovna izobrazba (1.bolonjska stopnja)    8. magisterij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Visokošolska univerzitetna izobrazba (1.bolonjska stop.)   9. doktorat znanosti (prejšnji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l-SI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sl-SI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16"/>
          <w:szCs w:val="16"/>
          <w:lang w:val="sl-SI"/>
        </w:rPr>
        <w:t>5</w:t>
      </w:r>
      <w:r>
        <w:rPr>
          <w:rFonts w:cs="Arial" w:ascii="Arial" w:hAnsi="Arial"/>
          <w:b/>
          <w:sz w:val="16"/>
          <w:szCs w:val="16"/>
          <w:lang w:val="sl-SI"/>
        </w:rPr>
        <w:t xml:space="preserve">. </w:t>
      </w:r>
      <w:r>
        <w:rPr>
          <w:rFonts w:cs="Arial" w:ascii="Arial" w:hAnsi="Arial"/>
          <w:i/>
          <w:sz w:val="16"/>
          <w:szCs w:val="16"/>
          <w:lang w:val="sl-SI"/>
        </w:rPr>
        <w:t>srednješolska izobrazba                                                       7. specializacija po visokošolski strokovni izobrazbi (prejšnja)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16"/>
          <w:szCs w:val="16"/>
          <w:lang w:val="sl-SI"/>
        </w:rPr>
        <w:t>6/1 višješolska izobrazba                                                              visokošolska univerzitetna izobrazba (prejšnja)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16"/>
          <w:szCs w:val="16"/>
          <w:lang w:val="sl-SI"/>
        </w:rPr>
        <w:t>6/2 visoka strokovna izobrazba(prejšnja)                                     magistrska izobrazba (2. bolonjska stopnja)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i/>
          <w:sz w:val="16"/>
          <w:szCs w:val="16"/>
          <w:lang w:val="sl-SI"/>
        </w:rPr>
        <w:t xml:space="preserve">     </w:t>
      </w:r>
      <w:r>
        <w:rPr>
          <w:rFonts w:cs="Arial" w:ascii="Arial" w:hAnsi="Arial"/>
          <w:i/>
          <w:sz w:val="16"/>
          <w:szCs w:val="16"/>
          <w:lang w:val="sl-SI"/>
        </w:rPr>
        <w:t>Visokošolska strokovna izobrazba (1.bolonjska stopnja)    8. magisterij znanosti (prejšnji)</w:t>
      </w:r>
    </w:p>
    <w:p>
      <w:pPr>
        <w:pStyle w:val="Normal"/>
        <w:spacing w:before="60" w:after="60"/>
        <w:rPr>
          <w:rFonts w:ascii="Arial" w:hAnsi="Arial" w:cs="Arial"/>
          <w:i/>
          <w:i/>
          <w:sz w:val="16"/>
          <w:szCs w:val="16"/>
          <w:lang w:val="sl-SI"/>
        </w:rPr>
      </w:pPr>
      <w:r>
        <w:rPr>
          <w:rFonts w:eastAsia="Arial" w:cs="Arial" w:ascii="Arial" w:hAnsi="Arial"/>
          <w:i/>
          <w:sz w:val="16"/>
          <w:szCs w:val="16"/>
          <w:lang w:val="sl-SI"/>
        </w:rPr>
        <w:t xml:space="preserve">     </w:t>
      </w:r>
      <w:r>
        <w:rPr>
          <w:rFonts w:cs="Arial" w:ascii="Arial" w:hAnsi="Arial"/>
          <w:i/>
          <w:sz w:val="16"/>
          <w:szCs w:val="16"/>
          <w:lang w:val="sl-SI"/>
        </w:rPr>
        <w:t>Visokošolska univerzitetna izobrazba (1.bolonjska stop.)   9. doktorat znanosti (prejšnji)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i/>
          <w:sz w:val="16"/>
          <w:szCs w:val="16"/>
          <w:lang w:val="sl-SI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sl-SI"/>
        </w:rPr>
        <w:t>doktorat znanosti (3. bolonjska stopnja)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5"/>
        <w:gridCol w:w="1418"/>
        <w:gridCol w:w="2977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0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l-SI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l-SI"/>
              </w:rPr>
              <w:t>(vnesite iz zgornjega seznama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0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8246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5900"/>
        <w:gridCol w:w="993"/>
        <w:gridCol w:w="993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59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590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Funkcionalna znanja upravnega vodenja in upr. kadrovskih vir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ozniški izpit B kategorij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/ 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41_2225038673"/>
            <w:bookmarkStart w:id="3" w:name="__Fieldmark__41_2225038673"/>
            <w:bookmarkEnd w:id="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42_2225038673"/>
            <w:bookmarkStart w:id="5" w:name="__Fieldmark__42_2225038673"/>
            <w:bookmarkEnd w:id="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43_2225038673"/>
            <w:bookmarkStart w:id="7" w:name="__Fieldmark__43_2225038673"/>
            <w:bookmarkEnd w:id="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44_2225038673"/>
            <w:bookmarkStart w:id="9" w:name="__Fieldmark__44_2225038673"/>
            <w:bookmarkEnd w:id="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45_2225038673"/>
            <w:bookmarkStart w:id="11" w:name="__Fieldmark__45_2225038673"/>
            <w:bookmarkEnd w:id="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46_2225038673"/>
            <w:bookmarkStart w:id="13" w:name="__Fieldmark__46_2225038673"/>
            <w:bookmarkEnd w:id="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47_2225038673"/>
            <w:bookmarkStart w:id="15" w:name="__Fieldmark__47_2225038673"/>
            <w:bookmarkEnd w:id="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48_2225038673"/>
            <w:bookmarkStart w:id="17" w:name="__Fieldmark__48_2225038673"/>
            <w:bookmarkEnd w:id="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49_2225038673"/>
            <w:bookmarkStart w:id="19" w:name="__Fieldmark__49_2225038673"/>
            <w:bookmarkEnd w:id="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50_2225038673"/>
            <w:bookmarkStart w:id="21" w:name="__Fieldmark__50_2225038673"/>
            <w:bookmarkEnd w:id="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51_2225038673"/>
            <w:bookmarkStart w:id="23" w:name="__Fieldmark__51_2225038673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52_2225038673"/>
            <w:bookmarkStart w:id="25" w:name="__Fieldmark__52_2225038673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54_2225038673"/>
            <w:bookmarkStart w:id="27" w:name="__Fieldmark__54_2225038673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55_2225038673"/>
            <w:bookmarkStart w:id="29" w:name="__Fieldmark__55_2225038673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56_2225038673"/>
            <w:bookmarkStart w:id="31" w:name="__Fieldmark__56_2225038673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Angleščina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2" w:name="__Fieldmark__57_2225038673"/>
            <w:bookmarkStart w:id="33" w:name="__Fieldmark__57_2225038673"/>
            <w:bookmarkEnd w:id="3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4" w:name="__Fieldmark__58_2225038673"/>
            <w:bookmarkStart w:id="35" w:name="__Fieldmark__58_2225038673"/>
            <w:bookmarkEnd w:id="3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6" w:name="__Fieldmark__59_2225038673"/>
            <w:bookmarkStart w:id="37" w:name="__Fieldmark__59_2225038673"/>
            <w:bookmarkEnd w:id="3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mšči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38" w:name="__Fieldmark__60_2225038673"/>
            <w:bookmarkStart w:id="39" w:name="__Fieldmark__60_2225038673"/>
            <w:bookmarkEnd w:id="3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0" w:name="__Fieldmark__61_2225038673"/>
            <w:bookmarkStart w:id="41" w:name="__Fieldmark__61_2225038673"/>
            <w:bookmarkEnd w:id="4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2" w:name="__Fieldmark__62_2225038673"/>
            <w:bookmarkStart w:id="43" w:name="__Fieldmark__62_2225038673"/>
            <w:bookmarkEnd w:id="4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4" w:name="__Fieldmark__64_2225038673"/>
            <w:bookmarkStart w:id="45" w:name="__Fieldmark__64_2225038673"/>
            <w:bookmarkEnd w:id="4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6" w:name="__Fieldmark__65_2225038673"/>
            <w:bookmarkStart w:id="47" w:name="__Fieldmark__65_2225038673"/>
            <w:bookmarkEnd w:id="4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8" w:name="__Fieldmark__66_2225038673"/>
            <w:bookmarkStart w:id="49" w:name="__Fieldmark__66_2225038673"/>
            <w:bookmarkEnd w:id="4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0" w:name="__Fieldmark__68_2225038673"/>
            <w:bookmarkStart w:id="51" w:name="__Fieldmark__68_2225038673"/>
            <w:bookmarkEnd w:id="5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2" w:name="__Fieldmark__69_2225038673"/>
            <w:bookmarkStart w:id="53" w:name="__Fieldmark__69_2225038673"/>
            <w:bookmarkEnd w:id="5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4" w:name="__Fieldmark__70_2225038673"/>
            <w:bookmarkStart w:id="55" w:name="__Fieldmark__70_2225038673"/>
            <w:bookmarkEnd w:id="5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72_2225038673"/>
            <w:bookmarkStart w:id="57" w:name="__Fieldmark__72_2225038673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73_2225038673"/>
            <w:bookmarkStart w:id="59" w:name="__Fieldmark__73_2225038673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74_2225038673"/>
            <w:bookmarkStart w:id="61" w:name="__Fieldmark__74_2225038673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/>
      </w:pPr>
      <w:r>
        <w:rPr/>
        <w:t xml:space="preserve">Prosimo, označite vaša znanja in veščine ter področja dela, ki jih poznate, oziroma na katerih imate delovne izkušnje  </w:t>
      </w:r>
    </w:p>
    <w:tbl>
      <w:tblPr>
        <w:tblW w:w="66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2" w:name="__Fieldmark__76_2225038673"/>
            <w:bookmarkStart w:id="63" w:name="__Fieldmark__76_2225038673"/>
            <w:bookmarkEnd w:id="6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4" w:name="__Fieldmark__78_2225038673"/>
            <w:bookmarkStart w:id="65" w:name="__Fieldmark__78_2225038673"/>
            <w:bookmarkEnd w:id="6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6" w:name="__Fieldmark__80_2225038673"/>
            <w:bookmarkStart w:id="67" w:name="__Fieldmark__80_2225038673"/>
            <w:bookmarkEnd w:id="6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8" w:name="__Fieldmark__82_2225038673"/>
            <w:bookmarkStart w:id="69" w:name="__Fieldmark__82_2225038673"/>
            <w:bookmarkEnd w:id="6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84_2225038673"/>
            <w:bookmarkStart w:id="71" w:name="__Fieldmark__84_2225038673"/>
            <w:bookmarkEnd w:id="7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86_2225038673"/>
            <w:bookmarkStart w:id="73" w:name="__Fieldmark__86_2225038673"/>
            <w:bookmarkEnd w:id="7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88_2225038673"/>
            <w:bookmarkStart w:id="75" w:name="__Fieldmark__88_2225038673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CV – priložen  v priponki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rPr>
          <w:rFonts w:ascii="Arial" w:hAnsi="Arial" w:eastAsia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978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jšnji priimek:</w:t>
            </w:r>
          </w:p>
        </w:tc>
        <w:tc>
          <w:tcPr>
            <w:tcW w:w="7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žavljanstvo: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MŠO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lica in hišna številka:</w:t>
            </w:r>
          </w:p>
        </w:tc>
        <w:tc>
          <w:tcPr>
            <w:tcW w:w="6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štna številka in pošta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Podatki o pridobljeni izobrazbi, zahtevani za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zasedbo delovnega mest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diplomiranja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186"/>
        <w:gridCol w:w="2587"/>
        <w:gridCol w:w="3097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sedež šole/zavod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diplomiranja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3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  <w:tc>
          <w:tcPr>
            <w:tcW w:w="377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  <w:tc>
          <w:tcPr>
            <w:tcW w:w="3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imam znanje uradnega jez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da sem državljan Republike Slovenij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da nisem bil pravnomočno obsojen zaradi naklepnega kaznivega dejanja, ki se preganja po uradni dolžnosti in da nisem bil obsojen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sl-SI"/>
        </w:rPr>
        <w:t>da 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 namen tega natečajnega postopka dovoljujem Občini Črenšovci pridobitev zgoraj navedenih podatkov iz uradnih evidenc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3686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aj in datum: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51:00Z</dcterms:created>
  <dc:creator>Vera Markoja</dc:creator>
  <dc:description/>
  <cp:keywords/>
  <dc:language>en-US</dc:language>
  <cp:lastModifiedBy>Igor Kreslin</cp:lastModifiedBy>
  <cp:lastPrinted>2018-12-21T07:12:00Z</cp:lastPrinted>
  <dcterms:modified xsi:type="dcterms:W3CDTF">2025-04-29T11:51:00Z</dcterms:modified>
  <cp:revision>2</cp:revision>
  <dc:subject/>
  <dc:title>VLOGA ZA ZAPOSLITEV</dc:title>
</cp:coreProperties>
</file>