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085" w:dyaOrig="6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05pt;height:81pt" filled="f" o:ole="">
            <v:imagedata r:id="rId3" o:title=""/>
          </v:shape>
          <o:OLEObject Type="Embed" ProgID="" ShapeID="ole_rId2" DrawAspect="Content" ObjectID="_1108431616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PISNA DOKUMENTACIJA</w:t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 JAVNI RAZPIS ZA SOFINANCIRANJE PROGRAMOV, PRIREDITEV IN PROJEKTOV </w:t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UGIH DRUŠTEV, ZDRUŽENJ TER ZAVODOV</w:t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Z PRORAČUNA OBČINE ČRENŠOVCI V LETU 2025</w:t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azpisna dokumentacija obsega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edilo javnega razpisa (rok za oddajo, način predložitve in opremljenost vlog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azpisne obrazce:</w:t>
      </w:r>
    </w:p>
    <w:p>
      <w:pPr>
        <w:pStyle w:val="Odstavekseznam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št. 1 - Splošni podatki o društvu, združenju ali zavodu</w:t>
      </w:r>
    </w:p>
    <w:p>
      <w:pPr>
        <w:pStyle w:val="Odstavekseznam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št. 2 - Izjava</w:t>
      </w:r>
    </w:p>
    <w:p>
      <w:pPr>
        <w:pStyle w:val="Odstavekseznam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št. 3 - Programi društev</w:t>
      </w:r>
    </w:p>
    <w:p>
      <w:pPr>
        <w:pStyle w:val="Odstavekseznama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3.   Obvezne priloge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hd w:fill="DAEEF3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Besedilo razpi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lagi Pravilnika o sofinanciranju programov, prireditev in projektov drugih društev, združenj ter zavodov iz proračuna Občine Črenšovci (Uradno glasilo slovenskih občin, štev. 23/23) Občina Črenšovci objavl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VNI RAZ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 SOFINANCIRANJE PROGRAMOV, PRIREDITEV IN PROJEKTOV DRUGIH DRUŠTEV, ZDRUŽENJ TER ZAVODOV IZ PRORAČU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ročnik javnega razpisa: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Črenšovci, Prekmurske čete 20, 9232 Črenšovc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met javnega razpis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rogrami in projekti drugih društev – izvajalcev, ki jin ni mogoče umestiti v druge področne pravilnike oziroma programi, ki niso že sofinancirani iz drugih občinskih razpisov npr. področje turizma, kulture, športa, varstva narave, zdravja, raziskovalne dejavnosti, mladine, starejših, socialno-humanitarnih in drugih področjih družbene dejavnost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ravičeni do sredstev so:</w:t>
      </w:r>
    </w:p>
    <w:p>
      <w:pPr>
        <w:pStyle w:val="Normal"/>
        <w:numPr>
          <w:ilvl w:val="0"/>
          <w:numId w:val="10"/>
        </w:numPr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druga društva, ki imajo sedež ali podružnico v Občini Črenšovci z najmanj petimi člani s stalnim prebivališčem v Občini Črenšovci in ki izvajajo programe, namenjene občanom Občine Črenšovci;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a društva, ki nimajo sedeža ali podružnice v Občini Črenšovci, če imajo najmanj pet članov s stalnim prebivališčem v Občini Črenšovci in če izkažejo vsebinsko učinkovitost in koristnost Občini Črenšovci z izvajanjem programov za prebivalce Občine Črenšovci in podobno.</w:t>
      </w:r>
    </w:p>
    <w:p>
      <w:pPr>
        <w:pStyle w:val="Normal"/>
        <w:ind w:left="3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javni razpis lahko kandidirajo izvajalci programov in projektov, če izpolnjujejo naslednje pogoje: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ti morajo registrirani v skladu z zakonom o društvih oziroma za opravljanje dejavnosti, ki je predmet razpisa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ovati morajo vsaj eno leto pred objavo razpisa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ti morajo urejeno evidenco o članstvu, plačano članarino, če je tako določeno v aktu o ustanovitvi in ostalo dokumentacijo v skladu z zakonom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ti morajo zagotovljene osnovne pogoje za realizacijo načrtovanih programov;</w:t>
      </w:r>
    </w:p>
    <w:p>
      <w:pPr>
        <w:pStyle w:val="Normal"/>
        <w:numPr>
          <w:ilvl w:val="0"/>
          <w:numId w:val="9"/>
        </w:numPr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občinski upravi morajo vsako leto dostavljati poročila o realizaciji programov, poslovno poročilo za preteklo leto, poročila o doseženih uspehih na občinskih, regionalnih, državnih in mednarodnih prireditvah ali tekmovanjih, če se jih udeležijo ter načrt aktivnosti za prihodnje leto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majo neporavnanih obveznosti do Občine Črenšovci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za prijavljene projekte ali programe ne sofinancirajo iz drugih postavk proračuna ali preko drugih razpisov, ki jih vodi Občina Črenšovci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rila za vrednotenje področij šport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JR prispele vloge bodo ovrednotene v skladu z Merili za vrednotenje programov in aktivnosti drugih društev v Občini Črenšovci, ki so sestavni del Pravilnika o sofinanciranju programov, prireditev in projektov drugih društev, združenj ter zavodov iz proračuna Občine Črenšovci (Uradno glasilo slovenskih občin, štev. 23/23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Vsebina vloge in razpisna dokumentacija:</w:t>
      </w:r>
    </w:p>
    <w:p>
      <w:pPr>
        <w:pStyle w:val="Brezrazmikov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e za sofinanciranje morajo biti izdelane izključno na obrazcih iz razpisne dokumentacije. Vloge, ki ne bodo oddane na predpisanih obrazcih se zavrže.</w:t>
      </w:r>
    </w:p>
    <w:p>
      <w:pPr>
        <w:pStyle w:val="Brezrazmikov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lagatelji lahko prevzamejo razpisno dokumentacijo na sedežu Občine Črenšovci, Ulica Prekmurske čete 20, v času od objave do izteka roka javnega razpisa. Razpisna dokumentacija je na voljo tudi na spletni strani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obcina-crensovci.si</w:t>
        </w:r>
      </w:hyperlink>
    </w:p>
    <w:p>
      <w:pPr>
        <w:pStyle w:val="Brezrazmikov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rezrazmikov"/>
        <w:rPr/>
      </w:pPr>
      <w:r>
        <w:rPr>
          <w:rFonts w:cs="Arial" w:ascii="Arial" w:hAnsi="Arial"/>
          <w:sz w:val="22"/>
          <w:szCs w:val="22"/>
        </w:rPr>
        <w:t>6.</w:t>
      </w:r>
      <w:r>
        <w:rPr/>
        <w:t xml:space="preserve">   </w:t>
      </w:r>
      <w:r>
        <w:rPr>
          <w:rFonts w:cs="Arial" w:ascii="Arial" w:hAnsi="Arial"/>
          <w:sz w:val="22"/>
          <w:szCs w:val="22"/>
        </w:rPr>
        <w:t>Višina razpisanih sredstev:</w:t>
      </w:r>
    </w:p>
    <w:p>
      <w:pPr>
        <w:pStyle w:val="Brezrazmikov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šina razpisanih sredstev na </w:t>
      </w:r>
      <w:r>
        <w:rPr>
          <w:rFonts w:cs="Arial" w:ascii="Arial" w:hAnsi="Arial"/>
        </w:rPr>
        <w:t>javnem razpisu</w:t>
      </w:r>
      <w:r>
        <w:rPr>
          <w:rFonts w:cs="Arial" w:ascii="Arial" w:hAnsi="Arial"/>
          <w:sz w:val="22"/>
          <w:szCs w:val="22"/>
        </w:rPr>
        <w:t xml:space="preserve"> znaša 16.000,00 EUR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ezrazmikov"/>
        <w:rPr/>
      </w:pPr>
      <w:r>
        <w:rPr>
          <w:rFonts w:cs="Arial" w:ascii="Arial" w:hAnsi="Arial"/>
          <w:sz w:val="22"/>
          <w:szCs w:val="22"/>
        </w:rPr>
        <w:t>7.</w:t>
      </w:r>
      <w:r>
        <w:rPr/>
        <w:t xml:space="preserve">    </w:t>
      </w:r>
      <w:r>
        <w:rPr>
          <w:rFonts w:cs="Arial" w:ascii="Arial" w:hAnsi="Arial"/>
          <w:sz w:val="22"/>
          <w:szCs w:val="22"/>
        </w:rPr>
        <w:t>Rok za porabo sredstev:</w:t>
      </w:r>
    </w:p>
    <w:p>
      <w:pPr>
        <w:pStyle w:val="Brezrazmikov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jena sredstva morajo biti porabljena najkasneje do 31. 12. 2025.</w:t>
      </w:r>
    </w:p>
    <w:p>
      <w:pPr>
        <w:pStyle w:val="Brezrazmikov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   Razpisni rok in način oddaje vlog:</w:t>
        <w:tab/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ok za prijavo je do vključno:  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</w:rPr>
        <w:t>. 4. 2025.</w:t>
      </w:r>
    </w:p>
    <w:p>
      <w:pPr>
        <w:pStyle w:val="Odstavekseznama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go mora predlagatelj izpolniti na prijavnih obrazcih in zraven predložiti vsa pripadajoča in zahtevana dokaz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ga mora biti oddana v zaprti ovojnici na naslov: Občina Črenšovci, Prekmurske čete 20, 9232 Črenšovci, s pripisom </w:t>
      </w:r>
      <w:r>
        <w:rPr>
          <w:rFonts w:cs="Arial" w:ascii="Arial" w:hAnsi="Arial"/>
          <w:bCs/>
          <w:sz w:val="22"/>
          <w:szCs w:val="22"/>
        </w:rPr>
        <w:t>»JAVNI RAZPIS 2025« in polnim naslovom pošiljatelj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je se, da je vloga prispela pravočasno, če je bila oddana zadnji dan roka za oddajo prijav na pošti s priporočeno pošiljko ali osebno oddana na sedežu občine zadnji dan roka za oddajo do 12. ur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-vloga je prispela pravočasno, če je poslana zadnji dan roka za oddajo na e-naslov naročnika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info@obcina-crensovci.si</w:t>
        </w:r>
      </w:hyperlink>
      <w:r>
        <w:rPr>
          <w:rFonts w:cs="Arial" w:ascii="Arial" w:hAnsi="Arial"/>
          <w:sz w:val="22"/>
          <w:szCs w:val="22"/>
        </w:rPr>
        <w:t xml:space="preserve"> do 24. u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9.  Odpiranje in obravnava prispelih vlog ter obveščanje o izidu JR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ge, ki ne bodo oddane pravočasno, ne bodo obravnavane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Odpiranje prispelih vlog bo opravila Komisija za pripravo predloga za razdelitev sredstev v roku petnajst (15) dni od zaključka JR. O izidu razpisa bodo prijavitelji pisno obveščeni najkasneje v roku 30 dni po zaključku razpisa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izbranimi izvajalci bo županja občine sklenila pogodbe v katerih bodo opredeljene medsebojne pravice in obvez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.  Kontakt za dodatne informacije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ije in navodila za sodelovanje pri razpisu dobijo kandidati na Občini Črenšovci, Prekmurske čete 20, 9232 Črenšovci, tel. 02 573 57 50, e-pošta: 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info@obcina-crensovci.si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1.  Informacije o razpisni dokumentaciji:</w:t>
      </w:r>
    </w:p>
    <w:p>
      <w:pPr>
        <w:pStyle w:val="Odstavekseznam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didati lahko razpisno dokumentacijo dvignejo na sedežu občine v času uradnih ur. Dokumentacija je na voljo tudi na spletni strani občine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obcina-crensovci.si</w:t>
        </w:r>
      </w:hyperlink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Ž –  22/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20. 3. 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Občina Črenšovci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a MARKOJA, župan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AVNI RAZPIS ZA SOFINANCIRANJE PROGRAMOV, PRIREDITEV IN PROJEKTOV DRUGIH DRUŠTEV, ZDRUŽENJ TER ZAVODOV IZ PRORAČU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ec št. 1 – SPLOŠNI PODATK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lošni podatki o društvu, združenju, zavodu </w:t>
      </w:r>
      <w:r>
        <w:rPr>
          <w:rFonts w:cs="Arial" w:ascii="Arial" w:hAnsi="Arial"/>
          <w:sz w:val="22"/>
          <w:szCs w:val="22"/>
        </w:rPr>
        <w:t>(v nadaljevanju: društv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društv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slov /sedež društv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poš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TRR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rt pri bank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iz občine Črenšovc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a oseba prijavite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42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taktna oseba prijavite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42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- pošt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VNI RAZPIS ZA SOFINANCIRANJE PROGRAMOV, PRIREDITEV IN PROJEKTOV DRUGIH DRUŠTEV, ZDRUŽENJ TER ZAVODOV IZ PRORAČU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DE9D9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ec št. 2 – IZJA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IJAVITELJ 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društvo, združenje, zavod/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_______________________________ (odgovorna oseba); pod kazensko in materialno odgovornostjo izjavljamo, da proti nam ni bila izdana pravnomočna sodna ali upravna odločba, s katero bi nam bilo prepovedano opravljati dejavnost, ki je predmet javnega razpisa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 podpisom in žigom na tej izjavi potrjujemo, da sprejemamo pogoje in merila, navedene v javnem razpisu in pripadajoči razpisni dokumentaciji, ter da so vse navedbe v vlogi resnične in ustrezajo dejanskemu stanju, vse priložene fotokopije pa ustrezajo originalom </w:t>
      </w:r>
      <w:r>
        <w:rPr>
          <w:rFonts w:cs="Arial" w:ascii="Arial" w:hAnsi="Arial"/>
          <w:bCs/>
          <w:sz w:val="22"/>
          <w:szCs w:val="22"/>
        </w:rPr>
        <w:t>in da bomo v primeru izbora sklenili pogodbo v skladu z danimi razpisnimi pogoji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1"/>
        <w:spacing w:before="0" w:after="0"/>
        <w:ind w:left="0" w:hanging="0"/>
        <w:jc w:val="both"/>
        <w:rPr/>
      </w:pPr>
      <w:r>
        <w:rPr>
          <w:rFonts w:cs="Arial" w:ascii="Arial" w:hAnsi="Arial"/>
        </w:rPr>
        <w:t>Izjavljamo, da imamo urejeno evidenco o članstvu in ostalo dokumentacijo, kot jo določa Zakon o društvih, da imamo poravnane vse obveznosti do Občine Črenšovci ter da imamo zagotovljene materialne, kadrovske, organizacijske in prostorske pogoje za realizacijo načrtovanih programov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S podpisom te izjave dovoljujemo objavo podatkov o prijavitelju in o prijavljenem programu z namenom objave rezultatov razpisa na spletni strani občine, skladno s predpisi o dostopi javnega značaja in o varstvu osebnih podatkov.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redstva pridobljena na razpisu, ne bodo porabljena nenamensk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o vsi podatki točni.</w:t>
      </w:r>
    </w:p>
    <w:p>
      <w:pPr>
        <w:pStyle w:val="Normal"/>
        <w:spacing w:lineRule="auto" w:line="276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neresničnosti podane izjave, sam nosim odgovornost in posledice zaradi ničnosti sklenjene pogodb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 xml:space="preserve">Kraj _______________                       ŽIG                                       </w:t>
      </w:r>
      <w:r>
        <w:rPr>
          <w:rFonts w:cs="Arial" w:ascii="Arial" w:hAnsi="Arial"/>
          <w:sz w:val="22"/>
          <w:szCs w:val="22"/>
        </w:rPr>
        <w:t xml:space="preserve">Podpis odgovorne osebe       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atum:_____________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Opomba: Za resničnost podatkov je materialno odgovoren predsednik organizacije!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AVNI RAZPIS ZA SOFINANCIRANJE PROGRAMOV, PRIREDITEV IN PROJEKTOV DRUGIH DRUŠTEV, ZDRUŽENJ TER ZAVODOV IZ PRORAČU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AF1DD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ec št. 3 – PROGRAMI DRUŠTEV</w:t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1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10"/>
        <w:jc w:val="both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Merila za vrednotenje programov in aktivnosti drugih društev, združenj ter zavodov v Občini Črenšovci </w:t>
      </w:r>
      <w:r>
        <w:rPr>
          <w:rFonts w:cs="Arial" w:ascii="Arial" w:hAnsi="Arial"/>
          <w:bCs/>
          <w:sz w:val="22"/>
          <w:szCs w:val="22"/>
          <w:shd w:fill="FFFFFF" w:val="clear"/>
        </w:rPr>
        <w:t>(v nadaljevanju: društva)</w:t>
      </w:r>
    </w:p>
    <w:p>
      <w:pPr>
        <w:pStyle w:val="Normal"/>
        <w:shd w:fill="FFFFFF" w:val="clear"/>
        <w:spacing w:lineRule="auto" w:line="276" w:before="0" w:after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1. REDNO DELOVANJE DRUŠTVA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>1. 1.  Sedež društva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značite sedež društva!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074"/>
        <w:gridCol w:w="99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ž društva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ž druš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Občini Črenšovci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n Občine Črenšovci s člani iz občine Črenšovci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hd w:fill="FFFFFF" w:val="clear"/>
        <w:spacing w:lineRule="auto" w:line="276" w:before="0" w:after="210"/>
        <w:ind w:left="24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spacing w:lineRule="auto" w:line="276" w:before="0" w:after="21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1. 2.  Člani</w:t>
      </w:r>
    </w:p>
    <w:p>
      <w:pPr>
        <w:pStyle w:val="Odstavekseznama"/>
        <w:shd w:fill="FFFFFF" w:val="clear"/>
        <w:spacing w:lineRule="auto" w:line="276" w:before="0" w:after="210"/>
        <w:ind w:left="960" w:hanging="0"/>
        <w:contextualSpacing/>
        <w:jc w:val="both"/>
        <w:rPr/>
      </w:pPr>
      <w:r>
        <w:rPr/>
        <w:t>V spodnjo tabelo vpišite število članov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074"/>
        <w:gridCol w:w="99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- 10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 – 4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4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3.  Delovanje društva v javnem interesu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Če deluje v javnem interesu </w:t>
      </w:r>
      <w:r>
        <w:rPr>
          <w:rFonts w:cs="Arial" w:ascii="Arial" w:hAnsi="Arial"/>
          <w:sz w:val="22"/>
          <w:szCs w:val="22"/>
          <w:u w:val="single"/>
        </w:rPr>
        <w:t>obvezno priložite odločbo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074"/>
        <w:gridCol w:w="99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ovanje društva v javnem interesu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ovanje društva v javnem inter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štvo ima izdano veljavno odločbo državnega organa, da deluje v javnem interesu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štvo nima izdane veljavne odločbe državnega organa, da deluje v javnem interesu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EAF1DD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ROGRAMI IN PROJEKT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4" w:hanging="0"/>
        <w:contextualSpacing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 1.  Organizacija tradicionalnih prireditev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navedite načrtovane tradicionalne prireditve, na kratko jih opišite!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82"/>
        <w:gridCol w:w="87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glavne tradicionalne prireditve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a glavna tradicionalna prireditev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Naziv, datum in kraj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iko let se zaporedoma že organizi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>3.   Kratek opis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ale tradicionalne prireditve </w:t>
            </w:r>
            <w:r>
              <w:rPr>
                <w:rFonts w:cs="Arial" w:ascii="Arial" w:hAnsi="Arial"/>
                <w:sz w:val="22"/>
                <w:szCs w:val="22"/>
              </w:rPr>
              <w:t>(največ 3 prireditve, ki se jih organizira več kot tri leta)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e tradicionalne priredit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1. Naziv, datum in kraj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Naziv, datum in kraj prireditve</w:t>
            </w:r>
          </w:p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Naziv, datum in kraj prireditve</w:t>
            </w:r>
          </w:p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2. 2.  Organizacija drugih prireditev </w:t>
      </w:r>
      <w:r>
        <w:rPr>
          <w:rFonts w:cs="Arial" w:ascii="Arial" w:hAnsi="Arial"/>
          <w:sz w:val="22"/>
          <w:szCs w:val="22"/>
        </w:rPr>
        <w:t>(ki niso razvrščene med tradicionalne)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navedite načrtovane ostale prireditve, na kratko jih opišite!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ganizacija prireditev </w:t>
            </w:r>
            <w:r>
              <w:rPr>
                <w:rFonts w:cs="Arial" w:ascii="Arial" w:hAnsi="Arial"/>
                <w:sz w:val="22"/>
                <w:szCs w:val="22"/>
              </w:rPr>
              <w:t>(največ 4 prireditve)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e priredit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3.  Organizacija tekmovanj</w:t>
      </w:r>
    </w:p>
    <w:p>
      <w:pPr>
        <w:pStyle w:val="Odstavekseznama"/>
        <w:spacing w:lineRule="auto" w:line="276" w:before="0" w:after="0"/>
        <w:ind w:left="960" w:hanging="0"/>
        <w:contextualSpacing/>
        <w:rPr/>
      </w:pPr>
      <w:r>
        <w:rPr>
          <w:rFonts w:cs="Arial" w:ascii="Arial" w:hAnsi="Arial"/>
          <w:sz w:val="22"/>
          <w:szCs w:val="22"/>
        </w:rPr>
        <w:t>V spodnji tabeli navedite načrtovano organizacijo tekmovanj!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tekmovanj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a organizacija tekmovanj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2. 4.  Organizacija predavanj, delavnic, drugih oblik izobraževanja za občane s 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kvalificiranim predavateljem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predavanj, delavnic, drugih oblik izobraževanj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predavanj, delavnic, drugih oblik izobraže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Vrsta aktivnosti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Vrsta aktivnosti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Vrsta aktivnosti 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Vrsta aktivnosti 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>2. 5. Programi za člane, rekreativna dejavnost, letovanja, izleti, organizacija tečajev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0"/>
              <w:ind w:left="44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edba programov za člane, rekreativna dejavnost, letovanja, izleti, organizacija teča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ogram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6.  Projekti, predstavitveni material društva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značite katere projekte, predstavitvene materiale bo društvo pripravilo!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4406"/>
        <w:gridCol w:w="879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, predstavitveni material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, predstavitvenega material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šura, publikacije, nad 5 stran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nimalna naklada je dvakratno število članov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loženke, prospekti, do 5 strani </w:t>
            </w:r>
            <w:r>
              <w:rPr>
                <w:rFonts w:cs="Arial" w:ascii="Arial" w:hAnsi="Arial"/>
              </w:rPr>
              <w:t>(minimalna naklada je dvakratno število članov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ektronske publikacije dostopne na računalniških omrežjih ali svetovnem spletu in zvočni zapisi   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na stran društv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ni material (svinčniki, kape, majice, obeski,…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7.  Izobraževanje strokovnih kadrov (neformalno izobraževanje)</w:t>
      </w:r>
    </w:p>
    <w:p>
      <w:pPr>
        <w:pStyle w:val="Odstavekseznama"/>
        <w:shd w:fill="FFFFFF" w:val="clear"/>
        <w:spacing w:lineRule="auto" w:line="276" w:before="0" w:after="210"/>
        <w:ind w:left="600" w:hanging="0"/>
        <w:contextualSpacing/>
        <w:jc w:val="both"/>
        <w:rPr/>
      </w:pPr>
      <w:r>
        <w:rPr/>
        <w:t>V spodnji tabeli označite udeležbo na izobraževanju za potrebe društva in ga opišite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4798"/>
        <w:gridCol w:w="850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obraževanje strokovnih kadrov: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stavitev izobraževa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Kratka predstavitev izobraževanja (vrsta, namen) 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Kratka predstavitev izobraževanja (vrsta, namen) 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Kratka predstavitev izobraževanja (vrsta, namen) 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E5DFEC" w:val="clear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ODELOVANJE NA PRIREDITVAH IN UDELEŽBA NA TEKMOVANJIH</w:t>
      </w:r>
    </w:p>
    <w:p>
      <w:pPr>
        <w:pStyle w:val="Odstavekseznama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 spodnji tabeli navedite prireditve na katerih bo društvo sodelovalo ali tekmovalo in jih na kratko opišite!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3. 1.  Sodelovanje na prireditvah, ki jih organizirajo društva s sedežem v občini, na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območju občine </w:t>
      </w:r>
      <w:r>
        <w:rPr>
          <w:rFonts w:cs="Arial" w:ascii="Arial" w:hAnsi="Arial"/>
          <w:sz w:val="22"/>
          <w:szCs w:val="22"/>
        </w:rPr>
        <w:t>(sodelovanje vsaj treh članov društva)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Odstavekseznama"/>
        <w:spacing w:lineRule="auto" w:line="276"/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delovanje na prireditvah, ki jih organizirajo društva s sedežem v občini, na območju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3. 2.  Sodelovanje na prireditvah, ki jih organizirajo društva s sedežem izven občine,   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dogodek pa se odvija na območju občine </w:t>
      </w:r>
      <w:r>
        <w:rPr>
          <w:rFonts w:cs="Arial" w:ascii="Arial" w:hAnsi="Arial"/>
          <w:sz w:val="22"/>
          <w:szCs w:val="22"/>
        </w:rPr>
        <w:t>(sodelovanje vsaj treh članov iz občine)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>
          <w:trHeight w:val="104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delovanje na prireditvah, ki jih organizirajo društva s sedežem izven občine, dogodek pa se odvija na območju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3.  Sodelovanje na drugih prireditvah, ki se odvijajo izven območja občine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sodelovanje vsaj treh članov iz občine)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>
          <w:trHeight w:val="104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delovanje na prireditvah, ki se odvijajo izven območja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4.  Udeležba na tekmovanjih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eležba na tekmovanjih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tekmovanj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Ime, datum in kraj tekmovanja, število udeležencev iz društv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, datum in kraj tekmovanja, število udeležencev iz društv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me, datum in kraj tekmovanja, število udeležencev iz društv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hd w:fill="DDD9C3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SKRB ZA OKOLJE IN OHRANJANJE NARAVNE IN DRUGE DEDIŠČINE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4. 1. Aktivnosti k ohranjanju čistega okolja in naravne dediščine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pišite aktivnosti, ki so prispevale k ohranjanju čistega okolja in naravne dediščine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2. Aktivnosti k ohranjanju in promociji kulturne, etnološke in zgodovinske 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dediščine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spodnji tabeli opišite aktivnosti ki so prispevale k ohranjanju čistega okolja in naravne dediščine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DBE5F1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 IZVEDBA DRUGIH PROGRAMOV, KI JIH NI MOGOČE UMESTITI V PREJŠNJE </w:t>
      </w:r>
    </w:p>
    <w:p>
      <w:pPr>
        <w:pStyle w:val="Odstavekseznama"/>
        <w:shd w:fill="DBE5F1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TOČKE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VNI RAZPIS ZA SOFINANCIRANJE PROGRAMOV, PRIREDITEV IN PROJEKTOV DRUGIH DRUŠTEV, ZDRUŽENJ TER ZAVODOV IZ PRORAČU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VEZNE PRILO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značite priložene obvezne prilog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845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NE PRILOG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polnjen predpisan obrazec št. 1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zpolnjen predpisan obrazec št. 2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zpolnjen predpisan obrazec št. 3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iz bilance stanja na dan 31.12.202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izkaza poslovnega izida 31.12.202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žurirana evidenca članov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pisnik občnega zbora za leto 2025.</w:t>
            </w:r>
          </w:p>
          <w:p>
            <w:pPr>
              <w:pStyle w:val="Odstavekseznama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članov občanov Občine Črenšovci v društvih, združenjih ter zavodih, ki nimajo sedeža ali podružnice v Občini Črenšovc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trdilo o registraciji </w:t>
            </w:r>
          </w:p>
          <w:p>
            <w:pPr>
              <w:pStyle w:val="Odstavekseznama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kopija statuta  </w:t>
            </w:r>
          </w:p>
          <w:p>
            <w:pPr>
              <w:pStyle w:val="Odstavekseznama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Odločbo državnega organa, da društvo deluje v javnem interesu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il/a: 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/ime in priimek/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dpis:</w:t>
      </w:r>
      <w:r>
        <w:rPr>
          <w:rFonts w:cs="Arial" w:ascii="Arial" w:hAnsi="Arial"/>
          <w:sz w:val="16"/>
          <w:szCs w:val="16"/>
        </w:rPr>
        <w:t xml:space="preserve"> 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60" w:right="1416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 New Roman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eastAsia="Times New Roman" w:cs="Arial"/>
      <w:bCs/>
      <w:i/>
      <w:i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 Narrow" w:hAnsi="Arial Narrow" w:eastAsia="Times New Roman" w:cs="Arial"/>
      <w:b/>
      <w:i/>
      <w:iCs/>
      <w:sz w:val="24"/>
      <w:szCs w:val="24"/>
    </w:rPr>
  </w:style>
  <w:style w:type="character" w:styleId="Naslov2Znak">
    <w:name w:val="Naslov 2 Znak"/>
    <w:qFormat/>
    <w:rPr>
      <w:rFonts w:ascii="Arial Narrow" w:hAnsi="Arial Narrow" w:eastAsia="Times New Roman" w:cs="Arial"/>
      <w:bCs/>
      <w:i/>
      <w:iCs/>
      <w:sz w:val="22"/>
      <w:szCs w:val="24"/>
    </w:rPr>
  </w:style>
  <w:style w:type="character" w:styleId="NaslovZnak">
    <w:name w:val="Naslov Znak"/>
    <w:qFormat/>
    <w:rPr>
      <w:rFonts w:ascii="Times New Roman" w:hAnsi="Times New Roman" w:eastAsia="Times New Roman" w:cs="Times New Roman"/>
      <w:i/>
      <w:iCs/>
      <w:sz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</w:rPr>
  </w:style>
  <w:style w:type="character" w:styleId="NogaZnak">
    <w:name w:val="Noga Znak"/>
    <w:qFormat/>
    <w:rPr>
      <w:rFonts w:ascii="Times New Roman" w:hAnsi="Times New Roman" w:eastAsia="Times New Roman" w:cs="Times New Roman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HTMLoblikovanoZnak">
    <w:name w:val="HTML-oblikovano Znak"/>
    <w:qFormat/>
    <w:rPr>
      <w:rFonts w:ascii="Courier New" w:hAnsi="Courier New" w:eastAsia="Times New Roman" w:cs="Courier New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BrezrazmikovZnak">
    <w:name w:val="Brez razmikov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i/>
      <w:iCs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cina-crensovci.si/" TargetMode="External"/><Relationship Id="rId5" Type="http://schemas.openxmlformats.org/officeDocument/2006/relationships/hyperlink" Target="mailto:info@obcina-crensovci.si" TargetMode="External"/><Relationship Id="rId6" Type="http://schemas.openxmlformats.org/officeDocument/2006/relationships/hyperlink" Target="mailto:info@obcina-crensovci.si" TargetMode="External"/><Relationship Id="rId7" Type="http://schemas.openxmlformats.org/officeDocument/2006/relationships/hyperlink" Target="http://www.obcina-crensovci.s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1:00Z</dcterms:created>
  <dc:creator>Jožica Cigan</dc:creator>
  <dc:description/>
  <cp:keywords/>
  <dc:language>en-US</dc:language>
  <cp:lastModifiedBy>Mirjana Maučec</cp:lastModifiedBy>
  <cp:lastPrinted>2025-03-20T09:34:00Z</cp:lastPrinted>
  <dcterms:modified xsi:type="dcterms:W3CDTF">2025-03-21T07:31:00Z</dcterms:modified>
  <cp:revision>2</cp:revision>
  <dc:subject/>
  <dc:title/>
</cp:coreProperties>
</file>