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</w:rPr>
        <w:t xml:space="preserve">Občina Črenšovci, v skladu z določbami Zakona o stvarnem premoženju države in samoupravnih lokalnih skupnosti (Uradni list RS, št. 11/18 in 79/18, v nadaljevanju ZSPDSLS-1) in Uredbe o stvarnem premoženju države in samoupravnih lokalnih skupnosti (Uradni list RS, št. 31/18) ter na podlagi Letnega načrta ravnanja z nepremičnim premoženjem Občine Črenšovci, ponovno objavlj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O ZBIRANJE PONUDB ZA PRODAJO NEPREMIČNI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2"/>
          <w:szCs w:val="22"/>
        </w:rPr>
        <w:t>Naziv in sedež organizatorja javnega zbiranja ponudb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čina Črenšovci, Prekmurske čete 20, 9232 Črenšovci, matična številka 5874726, ID za DDV: SI2365648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edmet prodaje:</w:t>
      </w:r>
    </w:p>
    <w:p>
      <w:pPr>
        <w:pStyle w:val="Normal"/>
        <w:jc w:val="both"/>
        <w:rPr/>
      </w:pPr>
      <w:r>
        <w:rPr>
          <w:sz w:val="22"/>
          <w:szCs w:val="22"/>
        </w:rPr>
        <w:t>Predmet prodaje je nepremičnina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  <w:sz w:val="22"/>
          <w:szCs w:val="22"/>
        </w:rPr>
        <w:t>parc. štev. 1793 k.o. 141 Gornja Bistrica,</w:t>
      </w:r>
      <w:r>
        <w:rPr>
          <w:sz w:val="22"/>
          <w:szCs w:val="22"/>
        </w:rPr>
        <w:t xml:space="preserve"> s površino stavbnega zemljišča 1.51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na katerem stoji stanovanjska hiša (neto površina 85,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stavba za spravilo pridelka (neto površina 111,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in pomožni kmetijski del - drvarnica (neto površina 32,7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2"/>
          <w:szCs w:val="22"/>
        </w:rPr>
        <w:t>Občine Črenšovci je lastnica v deležu 319/1000. Ostale deleže do celote imajo fizične ose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premičnina se prodaja v celoti (1/1).</w:t>
      </w:r>
    </w:p>
    <w:p>
      <w:pPr>
        <w:pStyle w:val="Normal"/>
        <w:pBdr>
          <w:left w:val="single" w:sz="4" w:space="22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Najnižja ponudbena (izhodiščna) cen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zhodiščna cena nepremičnine znaša  </w:t>
      </w:r>
      <w:r>
        <w:rPr>
          <w:b/>
          <w:sz w:val="22"/>
          <w:szCs w:val="22"/>
        </w:rPr>
        <w:t>30.000,00 EU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zhodiščna prodajna vrednost ne vključuje davka na promet nepremičnin, ki ga plača kupe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 Pogoji prodaje:</w:t>
      </w:r>
    </w:p>
    <w:p>
      <w:pPr>
        <w:pStyle w:val="Normal"/>
        <w:jc w:val="both"/>
        <w:rPr/>
      </w:pPr>
      <w:r>
        <w:rPr>
          <w:sz w:val="22"/>
          <w:szCs w:val="22"/>
        </w:rPr>
        <w:t>Nepremičnina se prodaja po načelu »videno-kupljeno«. Morebitne reklamacije po sklenitvi prodajne pogodbe ne bodo upoštev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nudba je zavezujoča in dokonč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udnik je lahko vsaka pravna ali fizična oseba, ki izpolnjuje pogoje za pridobivanje nepremičnin na območju RS, po veljavnih predpisih in ima do prodajalca poravnane vse obvezno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t ponudnik ne more sodelovati cenilec, člani komisije ter z njimi povezane osebe, katere so opredeljene v 7. odstavku 5. člena ZSPDSLS-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 najugodnejšim ponudnikom se sklene kupoprodajna pogodba najpozneje v 15 dneh po opravljeni izbiri najugodnejšega ponudnika. Če najugodnejši ponudnik ne sklene pogodbe v roku 15 dni se šteje, da je od nakupa odstopil, prodajalec pa zadrži njegovo varšči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dajalec izda kupcu zemljiškoknjižno dovolilo za vknjižbo lastninske pravice na nepremičnini po plačilu celotne kupnine in drugih dajate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čin in rok plačila kupni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ec je dolžan plačati celotno kupnino v roku 15 dni od izdaje računa na TRR prodajalca. Račun bo prodajalec izdal po sklenitvi pogodbe. Plačilo kupnine v roku je bistvena sestavina pravnega posla. V primeru, da kupnina ni plačana v predvidenem roku, se pogodba šteje za razdrto in se plačana varščina obdrž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rščina:</w:t>
      </w:r>
    </w:p>
    <w:p>
      <w:pPr>
        <w:pStyle w:val="Normal"/>
        <w:jc w:val="both"/>
        <w:rPr/>
      </w:pPr>
      <w:r>
        <w:rPr>
          <w:sz w:val="22"/>
          <w:szCs w:val="22"/>
        </w:rPr>
        <w:t>Ponudnik mora pred iztekom roka za zbiranje ponudb plačati varščino, s katero jamči za resnost ponudbe in izpolnjevanje pogodbenih obveznosti in predložiti potrdilo o vplačani varščini v višini 3.000,00 EUR (10 % izhodiščne cene nepremičnine) s priloženo celotno številko svojega računa za primer vračila varšč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tki za nakazilo varšči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BAN: SI56 01215 01000 130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C: BSLJSI2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lic: 00 20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da namena: OTH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men: Varščina za nakup parcele na S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branemu ponudniku bo varščina brezobrestno všteta v kupnino, drugim ponudnikom pa bo vrnjena brez obresti v 8 dneh po končanem izboru najugodnejšega ponudni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primeru, da ponudnik vplača varščino in ne posreduje ponudbe, prodajalec varščino obdrži. Prav tako prodajalec obdrži varščino v primeru, da ponudnik po plačilu varščine ponudbo za nakup nepremičnine umak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Vsebina pisne ponud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polna pisna ponudba mora vsebovati: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zpolnjen in lastnoročno podpisano ponudbo za nakup nepremičnine (obrazec št. 1)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nujeno ceno, ki ne sme biti nižja od objavljene izhodiščne cene nepremičnin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kazilo o plačilu varščine v višini 10 % od izhodiščne cene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pisek iz registra AJPES oz. izpis iz registra samostojnih podjetnikov,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jo osebnega dokumenta za fizične osebe ali izpisek iz sodnega registra oziroma drugega ustreznega registra (samostojni podjetniki posamezniki, pravne osebe), ki ne sme biti starejše od 30 dni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trdilo o plačani varščini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ano izjavo, da ponudnik sprejema pogoje javnega zbiranja ponudb (obrazec št. 2)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ano izjavo o nepovezanosti s cenilcem in člani komisije (obrazec št. 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udba se šteje za popolno, če vsebuje vse zgoraj navedene sestav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udnike dana ponudba veže do dneva sklenitve kupoprodajne pogodbe z izbranim ponudnik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 Kriterij in izbo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opek javnega zbiranja ponudb in izbiro ponudnika vodi komisija, ki jo s sklepom imenuje župan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dini kriterij za izbor najugodnejšega ponudnika je višina ponujene cene (kupnine) s strani ponudni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primeru prejema več ponudb z navedbo iste cene, bodo najugodnejši ponudniki pozvani, da k oddaji nove ponudbe. Izbran bo ponudnik, ki bo oddal popolno ponudbo in ponudil najvišjo ce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 Posebni pogoj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se stroške v zvezi s prenosom lastništva (plačilo davka, plačilo notarske overitve podpisa, vpis v zemljiško knjigo in drugo) plača kupec. Navedeni pogoj bo tudi sestavni del pogod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  Rok za oddajo ponudbe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nudniki morajo oddati popolno vlogo z vsemi prilogami najkasneje do vključno  </w:t>
      </w:r>
      <w:r>
        <w:rPr>
          <w:b/>
          <w:sz w:val="22"/>
          <w:szCs w:val="22"/>
        </w:rPr>
        <w:t>15. 1. 2025 do 12. ure.</w:t>
      </w:r>
      <w:r>
        <w:rPr>
          <w:sz w:val="22"/>
          <w:szCs w:val="22"/>
        </w:rPr>
        <w:t xml:space="preserve"> Ponudbe lahko ponudniki oddajo na sedežu občinske uprave Občine Črenšovci ali pošljejo na naslov: </w:t>
      </w:r>
      <w:r>
        <w:rPr>
          <w:sz w:val="22"/>
          <w:szCs w:val="22"/>
          <w:u w:val="single"/>
        </w:rPr>
        <w:t>Občina Črenšovci, Prekmurske čete 20, 9232 Črenšovci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Ponudniki morajo oddati pisne ponudbe z dokazili in prilogami v zaprti kuverti, s pripisom: »NE ODPIRAJ – PONUDBA GORNJA BISTRICA«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ovojnici mora biti označen polni naslov ponudnik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t pravočasne se bodo štele ponudbe, ki bodo do navedenega datuma in ure prispele na sedež občinske uprave Občine Črenšov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Odpiranje ponud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iranje ponudb bo javno. Ponudbe se bodo odpirale </w:t>
      </w:r>
      <w:r>
        <w:rPr>
          <w:b/>
          <w:sz w:val="22"/>
          <w:szCs w:val="22"/>
        </w:rPr>
        <w:t>15. 1. 2025 ob 13. uri</w:t>
      </w:r>
      <w:r>
        <w:rPr>
          <w:sz w:val="22"/>
          <w:szCs w:val="22"/>
        </w:rPr>
        <w:t>, na sedežu Občine Črenšovci, Prekmurske čete 20, 9232 Črenšov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 Posebno določilo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rganizator javnega zbiranja ponudb na podlagi tega poziva ni zavezan k sklenitvi prodajne pogodbe z najugodnejšim ponudnikom oziroma lahko začeti postopek prodaje ustavi do sklenitve pogodbe brez obrazložitve in brez odškodninske odgovornosti. Ob ustavitvi se vsem ponudnikom povrne vplačana varščina brez obre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 Dodatne informacije lahko zainteresirani ponudniki dobijo na tel. številko 02 573 57 50 med 8. in 12. u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 V tem besedilu javnega zbiranja ponudb in na obrazcih uporabljeni izrazi za posameznike, zapisani v moški spolni slovnični obliki, so uporabljeni kot nevtralni za moške in žens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sedilo javnega zbiranja ponudb je objavljeno na spletni strani Občine Črenšovci </w:t>
      </w:r>
      <w:hyperlink r:id="rId2">
        <w:r>
          <w:rPr>
            <w:rStyle w:val="InternetLink"/>
            <w:sz w:val="22"/>
            <w:szCs w:val="22"/>
          </w:rPr>
          <w:t>www.obcina-crensovci.si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um: 17. 12. 2024                                                                                                   Vera Markoja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županja Občine Črenšov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brazec št.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A ZA NAKUP NEPREMIČNI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/>
        <w:t>PODATKI O PONUDNIKU</w:t>
      </w:r>
    </w:p>
    <w:tbl>
      <w:tblPr>
        <w:tblW w:w="9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34"/>
      </w:tblGrid>
      <w:tr>
        <w:trPr>
          <w:trHeight w:val="53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n priimek oziroma naziv ponudni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lov oziroma sedež ponudni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ŠO oz. matična š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čna št. oz. ID za DDV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transakcijskega raču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a tel. št.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lov e-pošt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blaščena oseba za podpis pogodbe - zakoniti zastopnik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JENA CENA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 nepremičnino parc. št. 1793 k.o. 141 Gornja Bistrica ponujam ceno v višini ____________________________ EUR brez DD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56" w:before="0" w:after="1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LJAVNOST PONUDBE</w:t>
      </w:r>
    </w:p>
    <w:p>
      <w:pPr>
        <w:pStyle w:val="Normal"/>
        <w:jc w:val="both"/>
        <w:rPr/>
      </w:pPr>
      <w:r>
        <w:rPr>
          <w:sz w:val="22"/>
          <w:szCs w:val="22"/>
        </w:rPr>
        <w:t>Dana ponudba za nakup nepremičnine zavezuje do dneva sklenitve kupoprodajne pogodbe z izbranim ponudnik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ezrazmikov"/>
        <w:jc w:val="both"/>
        <w:rPr>
          <w:sz w:val="22"/>
          <w:szCs w:val="22"/>
        </w:rPr>
      </w:pPr>
      <w:r>
        <w:rPr>
          <w:sz w:val="22"/>
          <w:szCs w:val="22"/>
        </w:rPr>
        <w:t>Obvezne priloge:</w:t>
      </w:r>
    </w:p>
    <w:p>
      <w:pPr>
        <w:pStyle w:val="Brezrazmikov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kopija osebnega dokumenta </w:t>
      </w:r>
      <w:r>
        <w:rPr>
          <w:i/>
          <w:sz w:val="22"/>
          <w:szCs w:val="22"/>
        </w:rPr>
        <w:t>(fizične osebe)</w:t>
      </w:r>
      <w:r>
        <w:rPr>
          <w:sz w:val="22"/>
          <w:szCs w:val="22"/>
        </w:rPr>
        <w:t>;</w:t>
      </w:r>
    </w:p>
    <w:p>
      <w:pPr>
        <w:pStyle w:val="Brezrazmikov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izpisek iz </w:t>
      </w:r>
      <w:r>
        <w:rPr>
          <w:sz w:val="22"/>
          <w:szCs w:val="22"/>
        </w:rPr>
        <w:t xml:space="preserve">sodnega </w:t>
      </w:r>
      <w:r>
        <w:rPr>
          <w:sz w:val="22"/>
          <w:szCs w:val="22"/>
          <w:lang w:val="pl-PL"/>
        </w:rPr>
        <w:t xml:space="preserve">registra oziroma drugega ustreznega </w:t>
      </w:r>
      <w:r>
        <w:rPr>
          <w:sz w:val="22"/>
          <w:szCs w:val="22"/>
        </w:rPr>
        <w:t xml:space="preserve">registr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pl-PL"/>
        </w:rPr>
        <w:t xml:space="preserve">samostojni podjetniki posamezniki, </w:t>
      </w:r>
      <w:r>
        <w:rPr>
          <w:i/>
          <w:sz w:val="22"/>
          <w:szCs w:val="22"/>
        </w:rPr>
        <w:t>pravne osebe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pl-PL"/>
        </w:rPr>
        <w:t>ki ne sme biti starejši od 30 dni;</w:t>
      </w:r>
    </w:p>
    <w:p>
      <w:pPr>
        <w:pStyle w:val="Brezrazmikov"/>
        <w:numPr>
          <w:ilvl w:val="0"/>
          <w:numId w:val="6"/>
        </w:numPr>
        <w:jc w:val="both"/>
        <w:rPr>
          <w:sz w:val="22"/>
          <w:szCs w:val="22"/>
        </w:rPr>
      </w:pPr>
      <w:bookmarkStart w:id="0" w:name="_Hlk166499092"/>
      <w:bookmarkEnd w:id="0"/>
      <w:r>
        <w:rPr>
          <w:sz w:val="22"/>
          <w:szCs w:val="22"/>
        </w:rPr>
        <w:t>potrdilo o plačanih davkih in prispevkih za pravne osebe in samostojne podjetnike, ki ne sme biti starejše od 30 dni;</w:t>
      </w:r>
    </w:p>
    <w:p>
      <w:pPr>
        <w:pStyle w:val="Brezrazmikov"/>
        <w:numPr>
          <w:ilvl w:val="0"/>
          <w:numId w:val="6"/>
        </w:numPr>
        <w:jc w:val="both"/>
        <w:rPr>
          <w:sz w:val="22"/>
          <w:szCs w:val="22"/>
        </w:rPr>
      </w:pPr>
      <w:bookmarkStart w:id="1" w:name="_Hlk166499092"/>
      <w:bookmarkEnd w:id="1"/>
      <w:r>
        <w:rPr>
          <w:sz w:val="22"/>
          <w:szCs w:val="22"/>
        </w:rPr>
        <w:t>potrdilo o vplačani varščin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/na ___________________, dne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 xml:space="preserve">                                                                                                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</w:t>
      </w:r>
      <w:r>
        <w:rPr>
          <w:i/>
          <w:sz w:val="22"/>
          <w:szCs w:val="22"/>
        </w:rPr>
        <w:t>(podpis ponudnika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žig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brazec št. 2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2"/>
          <w:szCs w:val="22"/>
        </w:rPr>
        <w:t xml:space="preserve">IZJAVA </w:t>
      </w:r>
      <w:r>
        <w:rPr>
          <w:b/>
          <w:caps/>
          <w:sz w:val="22"/>
          <w:szCs w:val="22"/>
        </w:rPr>
        <w:t>o sprejemanju pogojev javnega zbiranja ponudb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color w:val="999999"/>
          <w:sz w:val="22"/>
          <w:szCs w:val="22"/>
        </w:rPr>
      </w:pPr>
      <w:r>
        <w:rPr>
          <w:bCs/>
          <w:iCs/>
          <w:color w:val="999999"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bCs/>
          <w:color w:val="999999"/>
          <w:sz w:val="22"/>
          <w:szCs w:val="22"/>
        </w:rPr>
      </w:pPr>
      <w:r>
        <w:rPr>
          <w:bCs/>
          <w:color w:val="999999"/>
          <w:sz w:val="22"/>
          <w:szCs w:val="22"/>
        </w:rPr>
        <w:t xml:space="preserve">__________________________________________________________________________________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bCs/>
          <w:i/>
          <w:i/>
          <w:color w:val="999999"/>
          <w:sz w:val="22"/>
          <w:szCs w:val="22"/>
        </w:rPr>
      </w:pPr>
      <w:r>
        <w:rPr>
          <w:bCs/>
          <w:i/>
          <w:color w:val="999999"/>
          <w:sz w:val="22"/>
          <w:szCs w:val="22"/>
        </w:rPr>
      </w:r>
    </w:p>
    <w:p>
      <w:pPr>
        <w:pStyle w:val="Normal"/>
        <w:ind w:left="1416" w:firstLine="708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izjavljam, da</w:t>
      </w:r>
      <w:r>
        <w:rPr>
          <w:sz w:val="22"/>
          <w:szCs w:val="22"/>
        </w:rPr>
        <w:t>:</w:t>
      </w:r>
    </w:p>
    <w:p>
      <w:pPr>
        <w:pStyle w:val="Odstavekseznama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>
          <w:sz w:val="22"/>
          <w:szCs w:val="22"/>
        </w:rPr>
        <w:t xml:space="preserve">v celoti sprejemam vse pogoje iz razpisne dokumentacije na podlagi javnega zbiranja ponudb za prodajo nepremičnine, objavljene na spletni strani Občine Črenšovci,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>sem seznanjen s stanjem nepremičnine, za katero sem podal to ponudbo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m seznanjen s tem, da se bo pogodba sklenila na način videno – kupljeno,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am plačane davke in prispevke,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imam poravnane vse zapadle obveznosti do prodajalca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zadnjih šestih mesecih nisem imel blokiranega TRR, 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d kazensko in materialno odgovornostjo izjavljam, da so podatki, podani v ponudbeni dokumentaciji resnični in da fotokopije priloženih listin ustrezajo originalu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/na ______________________, dne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(</w:t>
      </w:r>
      <w:r>
        <w:rPr>
          <w:i/>
          <w:sz w:val="22"/>
          <w:szCs w:val="22"/>
        </w:rPr>
        <w:t>podpis ponudnik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ži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brazec št. 3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2"/>
          <w:szCs w:val="22"/>
        </w:rPr>
        <w:t xml:space="preserve">IZJAVA </w:t>
      </w:r>
      <w:r>
        <w:rPr>
          <w:b/>
          <w:caps/>
          <w:sz w:val="22"/>
          <w:szCs w:val="22"/>
        </w:rPr>
        <w:t>o NEPOVEZANOST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nudnik: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Ime, priimek oziroma naziv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Naslov oziroma sedež (ulica, hišna številka, poštna številka in pošta): 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</w:t>
      </w:r>
    </w:p>
    <w:p>
      <w:pPr>
        <w:pStyle w:val="Normal"/>
        <w:pBdr>
          <w:top w:val="thickThinLargeGap" w:sz="6" w:space="1" w:color="C0C0C0" w:shadow="1"/>
          <w:left w:val="thickThinLargeGap" w:sz="6" w:space="4" w:color="C0C0C0" w:shadow="1"/>
          <w:bottom w:val="thickThinLargeGap" w:sz="6" w:space="1" w:color="C0C0C0" w:shadow="1"/>
          <w:right w:val="thickThinLargeGap" w:sz="6" w:space="4" w:color="C0C0C0" w:shadow="1"/>
        </w:pBd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zjavljam, da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nisem povezana oseba s cenilcem in člani komisije za vodenje postopka javnega zbiranja ponudb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/na _______________, dne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</w:t>
        <w:tab/>
        <w:t>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(</w:t>
      </w:r>
      <w:r>
        <w:rPr>
          <w:i/>
          <w:sz w:val="22"/>
          <w:szCs w:val="22"/>
        </w:rPr>
        <w:t>podpis ponudnik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žig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Za povezane osebe se skladno s sedmim odstavkom 51. člena ZSPDSLS-1 štejejo: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▪</w:t>
      </w: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fizične osebe, ki so s članom komisije ali cenilcem v krvnem sorodstvu v ravni vrsti do katerega koli kolena, v stranski vrsti pa do tretjega kolena, ali ki je s članom komisije ali cenilcem v zakonu, zunajzakonski skupnosti, sklenjeni ali nesklenjeni partnerski zvezi ali v svaštvu do drugega kolena, ne glede na to, ali je zakonska zveza oziroma partnerska zveza prenehala ali ne,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▪</w:t>
      </w: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fizične osebe, ki so s članom komisije ali cenilcem v odnosu skrbništva ali posvojenca oziroma posvojitelja,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▪</w:t>
      </w: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pravne osebe, v kapitalu katere ima član komisije ali cenilec delež večji od 50 odstotkov in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▪</w:t>
      </w: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 xml:space="preserve">druge osebe, s katerimi je glede na znane okoliščine ali na kakršnem koli pravnem temelju povezan član komisije ali cenilec, tako da zaradi te povezave obstaja dvom o njegovi nepristranskosti pri opravljanju funkcije člana komisije ali cenilca. </w:t>
      </w:r>
    </w:p>
    <w:p>
      <w:pPr>
        <w:pStyle w:val="Footnote"/>
        <w:rPr>
          <w:i/>
          <w:i/>
          <w:color w:val="000000"/>
          <w:sz w:val="20"/>
          <w:lang w:val="sl-SI"/>
        </w:rPr>
      </w:pPr>
      <w:r>
        <w:rPr>
          <w:i/>
          <w:color w:val="000000"/>
          <w:sz w:val="20"/>
          <w:lang w:val="sl-S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Times New Roman" w:cs="Arial"/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eastAsia="Times New Roman" w:cs="Arial"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 Narrow" w:hAnsi="Arial Narrow" w:eastAsia="Times New Roman" w:cs="Arial"/>
      <w:b/>
      <w:i/>
      <w:iCs/>
      <w:sz w:val="24"/>
      <w:szCs w:val="24"/>
    </w:rPr>
  </w:style>
  <w:style w:type="character" w:styleId="Naslov2Znak">
    <w:name w:val="Naslov 2 Znak"/>
    <w:qFormat/>
    <w:rPr>
      <w:rFonts w:ascii="Arial Narrow" w:hAnsi="Arial Narrow" w:eastAsia="Times New Roman" w:cs="Arial"/>
      <w:bCs/>
      <w:i/>
      <w:iCs/>
      <w:sz w:val="22"/>
      <w:szCs w:val="24"/>
    </w:rPr>
  </w:style>
  <w:style w:type="character" w:styleId="NaslovZnak">
    <w:name w:val="Naslov Znak"/>
    <w:qFormat/>
    <w:rPr>
      <w:rFonts w:ascii="Times New Roman" w:hAnsi="Times New Roman" w:eastAsia="Times New Roman" w:cs="Times New Roman"/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"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AU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cina-crensovci.si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01:00Z</dcterms:created>
  <dc:creator>Jožica Cigan</dc:creator>
  <dc:description/>
  <dc:language>en-US</dc:language>
  <cp:lastModifiedBy>Jožica Cigan</cp:lastModifiedBy>
  <cp:lastPrinted>2024-12-17T12:07:00Z</cp:lastPrinted>
  <dcterms:modified xsi:type="dcterms:W3CDTF">2024-12-17T11:42:00Z</dcterms:modified>
  <cp:revision>1</cp:revision>
  <dc:subject/>
  <dc:title/>
</cp:coreProperties>
</file>